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xperimental  </w:t>
      </w:r>
      <w:r>
        <w:rPr>
          <w:rFonts w:cs="宋体;SimSun" w:ascii="宋体;SimSun" w:hAnsi="宋体;SimSun"/>
          <w:color w:val="000000"/>
          <w:sz w:val="24"/>
          <w:szCs w:val="24"/>
        </w:rPr>
        <w:t>0.020-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by Leon Timmerman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yr7BISbhwnjIpgfizcfGK1EmEehRJPRBEeJy1a+tsmR+ZtLlsFPU1+6ZmDbmp6DnukzrV
93iN7+MW3vHKxdDvILNWFc5zb0b8DgcXHyXvEXbHdXpO0pW3cyfzuft2Yzow2XXrGKfkoWl6
yydDmCdD6zntNhyAjuAOdb+LEzFgN1i3QCgfcltOZ6ipapO93VwYTEhROdCb+k7XJyp2twNK
my3xfnYZRB2JGve17u</vt:lpwstr>
  </property>
  <property fmtid="{D5CDD505-2E9C-101B-9397-08002B2CF9AE}" pid="3" name="_2015_ms_pID_7253431">
    <vt:lpwstr>q0lC21v38xKA5FSa38kDV8WhitvPSZcOjczSwe2dapi6ZC1M8iUTZ3
DJUi4UV4tBoLHnv3CUs9NftzGIrRsOx3vN1mdOCbdd04uz1/npJmNYuZ/Lr3Q9ikogo3hL7j
0ZwwefWyQQ7pq7uPsEBNNSvcRESxRc3jU1W21pShhpXhx/A2iRIVhZ+qrhMoQGx4D9DBCaXx
GAj7qCzOceoKkSenWm0DfCDjNDxVM4jFt5pQ</vt:lpwstr>
  </property>
  <property fmtid="{D5CDD505-2E9C-101B-9397-08002B2CF9AE}" pid="4" name="_2015_ms_pID_7253431_00">
    <vt:lpwstr>_2015_ms_pID_7253431</vt:lpwstr>
  </property>
  <property fmtid="{D5CDD505-2E9C-101B-9397-08002B2CF9AE}" pid="5" name="_2015_ms_pID_7253432">
    <vt:lpwstr>qKnnO39ar7wJup+DBTdwf37BQhIdaTC1z6dg
wKoK9Q+klqIE/FKl3dpEhA8SZsRzJPCYOM00Ky7hVGuoTWwcj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